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ГТУ)</w:t>
      </w:r>
    </w:p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«Организация строительства»</w:t>
      </w:r>
    </w:p>
    <w:p>
      <w:pPr>
        <w:pStyle w:val="Normal"/>
        <w:tabs>
          <w:tab w:val="clear" w:pos="708"/>
          <w:tab w:val="left" w:pos="5789" w:leader="none"/>
        </w:tabs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ab/>
      </w:r>
    </w:p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before="60" w:after="0"/>
        <w:jc w:val="center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t>ЗАОЧНОЕ ОБУЧЕНИЕ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i/>
          <w:i/>
          <w:iCs/>
          <w:color w:val="000000"/>
          <w:sz w:val="28"/>
          <w:szCs w:val="24"/>
          <w:lang w:val="en-US" w:eastAsia="en-US"/>
        </w:rPr>
      </w:pPr>
      <w:r>
        <w:rPr>
          <w:i/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</w:t>
      </w:r>
      <w:r>
        <w:rPr>
          <w:b/>
          <w:sz w:val="36"/>
          <w:szCs w:val="36"/>
          <w:lang w:val="en-US" w:eastAsia="en-US"/>
        </w:rPr>
        <w:t>Нормативное регулирование в сфере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                </w:t>
      </w:r>
      <w:r>
        <w:rPr>
          <w:b/>
          <w:sz w:val="36"/>
          <w:szCs w:val="36"/>
          <w:lang w:val="en-US" w:eastAsia="en-US"/>
        </w:rPr>
        <w:t>инвестиционно-строительной деятельности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24"/>
          <w:lang w:val="en-US" w:eastAsia="en-US"/>
        </w:rPr>
      </w:pPr>
      <w:r>
        <w:rPr>
          <w:b/>
          <w:bCs/>
          <w:color w:val="000000"/>
          <w:sz w:val="36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24"/>
          <w:lang w:val="en-US" w:eastAsia="en-US"/>
        </w:rPr>
      </w:pPr>
      <w:r>
        <w:rPr>
          <w:b/>
          <w:bCs/>
          <w:color w:val="000000"/>
          <w:sz w:val="36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32"/>
          <w:szCs w:val="28"/>
          <w:lang w:val="en-US" w:eastAsia="en-US"/>
        </w:rPr>
      </w:pPr>
      <w:r>
        <w:rPr>
          <w:bCs/>
          <w:color w:val="000000"/>
          <w:sz w:val="32"/>
          <w:szCs w:val="28"/>
          <w:lang w:val="en-US" w:eastAsia="en-US"/>
        </w:rPr>
        <w:t>Методические указания к выполнению контрольной работы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32"/>
          <w:szCs w:val="28"/>
          <w:lang w:val="en-US" w:eastAsia="en-US"/>
        </w:rPr>
        <w:t>для обучающихся заочной формы обучения</w:t>
      </w:r>
    </w:p>
    <w:p>
      <w:pPr>
        <w:pStyle w:val="Normal"/>
        <w:jc w:val="center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 xml:space="preserve">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>Направление подготовки 08.04.01 – Строительств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>Направленность     Управление инвестиционно-строительной деятельностью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4"/>
          <w:lang w:val="en-US" w:eastAsia="en-US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 xml:space="preserve">               </w:t>
      </w:r>
    </w:p>
    <w:p>
      <w:pPr>
        <w:pStyle w:val="Normal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остов-на-До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20</w:t>
      </w:r>
      <w:r>
        <w:rPr>
          <w:bCs/>
          <w:color w:val="000000"/>
          <w:sz w:val="24"/>
          <w:szCs w:val="24"/>
        </w:rPr>
        <w:t>2</w:t>
      </w:r>
      <w:r>
        <w:rPr>
          <w:bCs/>
          <w:color w:val="000000"/>
          <w:sz w:val="24"/>
          <w:szCs w:val="24"/>
          <w:lang w:val="en-US"/>
        </w:rPr>
        <w:t>2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</w:t>
      </w:r>
      <w:r>
        <w:rPr>
          <w:i/>
          <w:sz w:val="28"/>
        </w:rPr>
        <w:t xml:space="preserve">Допущено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                     </w:t>
      </w:r>
      <w:r>
        <w:rPr>
          <w:i/>
          <w:sz w:val="28"/>
        </w:rPr>
        <w:t>Редакционно-издательским советом ДГТУ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</w:t>
      </w:r>
      <w:r>
        <w:rPr>
          <w:i/>
          <w:sz w:val="28"/>
        </w:rPr>
        <w:t>в качестве методического издания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оставител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Доцент     Т.Н. Макарцо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Подготовлено на кафедр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Организация строитель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Отпечатано в авторской редакции с оригинал – макета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представленного составител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81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ГТУ, 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тодические указания к выполнению 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ные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ечень вопросов для подготовки к экзам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ребования к оформлению 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речень использованных информацион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мер оформления титульного листа 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Настоящие методические указания определяют содержание и последовательность выполнения  контрольной работы  по направлению 08 04 01 «Строительство», направленность «Управление инвестиционно-строительной деятельностью» по дисциплине: </w:t>
      </w:r>
      <w:r>
        <w:rPr>
          <w:i/>
          <w:sz w:val="28"/>
          <w:szCs w:val="28"/>
        </w:rPr>
        <w:t xml:space="preserve">Нормативное регулирование в сфере инвестиционно-строительной деятельности </w:t>
      </w:r>
      <w:r>
        <w:rPr>
          <w:sz w:val="28"/>
          <w:szCs w:val="28"/>
        </w:rPr>
        <w:t>для обучающихся   заочной формы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 Цель  работы – закрепление знаний, полученных обучающимися в лекционном курсе, приобретение практических навыков по  применению законодательной и нормативной документации в области градостроительной деятельности., умению работать с законодательными и нормативными  документам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Контрольная работа предусмотрена в форме подготовки реферата на тему в соответствии с задание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.   Методические указания к выполнению контрольной рабо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ая работа содержит материал, охватывающий основные положения дисциплины «Нормативное регулирования в сфере  инвестиционно-строительной деятельности» и практические навыки применения на практике положений законодательных и нормативных документов при осуществлении строительства объектов на всех этапах жизненного цикла инвестиционно- строительного процесс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1. Исходными данными для выполнения работы являются:</w:t>
      </w:r>
    </w:p>
    <w:p>
      <w:pPr>
        <w:pStyle w:val="Style14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ние, определяется по вариантам каждым студентом;</w:t>
      </w:r>
    </w:p>
    <w:p>
      <w:pPr>
        <w:pStyle w:val="Style14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часть вторая, гл.37 «Подряд»</w:t>
      </w:r>
    </w:p>
    <w:p>
      <w:pPr>
        <w:pStyle w:val="Style14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в редакции Федерального закона от 29.12.2004г №190  - ФЗ;</w:t>
      </w:r>
    </w:p>
    <w:p>
      <w:pPr>
        <w:pStyle w:val="Style14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5.12.1999г № 39-ФЗ «Об инвестиционной деятельности в Российской Федерации, осуществляемой в форме капитальных вложений»; </w:t>
      </w:r>
    </w:p>
    <w:p>
      <w:pPr>
        <w:pStyle w:val="Style14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1.12.2007г. № 315-ФЗ «О саморегулируемых организациях»;</w:t>
      </w:r>
    </w:p>
    <w:p>
      <w:pPr>
        <w:pStyle w:val="Style14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12.2002г. № 184-ФЗ «О техническом регулировании»;</w:t>
      </w:r>
    </w:p>
    <w:p>
      <w:pPr>
        <w:pStyle w:val="Style14"/>
        <w:numPr>
          <w:ilvl w:val="0"/>
          <w:numId w:val="2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Постановление Правительства № 87 от16. 03.2008г. «О составе разделов проектной документации и требования к ней  предъявляемые»;</w:t>
      </w:r>
    </w:p>
    <w:p>
      <w:pPr>
        <w:pStyle w:val="Style14"/>
        <w:numPr>
          <w:ilvl w:val="0"/>
          <w:numId w:val="2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Публикации в российских журналах;</w:t>
      </w:r>
    </w:p>
    <w:p>
      <w:pPr>
        <w:pStyle w:val="Style14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с тематических сайтов в  интерне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Результаты контрольной работы представляются в виде пояснительной записки,    Рекомендуется следующий порядок расположения материалов:</w:t>
      </w:r>
    </w:p>
    <w:p>
      <w:pPr>
        <w:pStyle w:val="Style14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титульный лист ;</w:t>
      </w:r>
    </w:p>
    <w:p>
      <w:pPr>
        <w:pStyle w:val="Style14"/>
        <w:numPr>
          <w:ilvl w:val="0"/>
          <w:numId w:val="3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ыполнение контрольной работы ;</w:t>
      </w:r>
    </w:p>
    <w:p>
      <w:pPr>
        <w:pStyle w:val="Style14"/>
        <w:numPr>
          <w:ilvl w:val="0"/>
          <w:numId w:val="3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Style14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часть;</w:t>
      </w:r>
    </w:p>
    <w:p>
      <w:pPr>
        <w:pStyle w:val="Style14"/>
        <w:numPr>
          <w:ilvl w:val="0"/>
          <w:numId w:val="3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4"/>
        <w:numPr>
          <w:ilvl w:val="0"/>
          <w:numId w:val="3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уемых  информационных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Контрольная работа выполняется в следующей последовательности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аются тема работ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цели и задачи работы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ся план работ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ираются   необходимые  источники информации для данной   работы, их должно быть на менее тре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сание текста реферат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реферата составляется заключение, в котором необходимо подвести итоги работы, сравнить свое видение рассматриваемой проблематики со взглядами законодателей.</w:t>
      </w:r>
    </w:p>
    <w:p>
      <w:pPr>
        <w:pStyle w:val="Style14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3. Задание на выполнение контрольн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Подготовить реферат на тему   по принятому вариан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вариант – последняя цифра зачетной книж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376"/>
        <w:gridCol w:w="7194"/>
      </w:tblGrid>
      <w:tr>
        <w:trPr>
          <w:trHeight w:val="82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яя цифра зачетной книжк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 xml:space="preserve">Тема реферата            </w:t>
            </w:r>
          </w:p>
        </w:tc>
      </w:tr>
      <w:tr>
        <w:trPr>
          <w:trHeight w:val="27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ы РФ, Постановления Правительства РФ регулирующие инвестиционно-строительную деятель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мочия органов государственной власти РФ, органов государственной власти субъектов РФ, органов местного самоуправления в градостроите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урно –строительное  проектирование..  Состав проектной документации и требования к ее разработ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ертиза проектной документации и результатов инженерных изыск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я на строительство объекта капитального строитель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оительный  контроль  в процессе строительства, реконструкции и капитального ремонта объектов капитального строитель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строительный надзор в процессе строительства, реконструкции и капитального ремонта объектов капитальн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я на ввод объекта в эксплуат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законодательства РФ к эксплуатации зданий и сооружений. Приостановление и прекращение эксплуатации зданий, соору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е обеспечение градостроите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государственного воздействия на инвестиционные процес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 Формы государственного регулирования инвестиционной деятельност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одательство РФ,  регулирующее формирование стоимости строительной проду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регулирования в строительств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ые стандарты, ГОСТы, своды правил(СП), строительные нормы и правила (СНиП) –порядок разработки, утверждения , ,применения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морегулирование в области инженерных изысканий, архитектурно-строительного  проектирования, строительства объектов капитального строительств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Объем работы  -  10 - 12 страниц печатного текста, ф.А-4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</w:t>
      </w:r>
      <w:r>
        <w:rPr>
          <w:rFonts w:eastAsia="Calibri"/>
          <w:b/>
          <w:i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Перечень вопросов  для  подготовки  к  экзамену</w:t>
      </w:r>
    </w:p>
    <w:p>
      <w:pPr>
        <w:pStyle w:val="Normal"/>
        <w:tabs>
          <w:tab w:val="clear" w:pos="708"/>
          <w:tab w:val="left" w:pos="1788" w:leader="none"/>
        </w:tabs>
        <w:ind w:firstLine="709"/>
        <w:jc w:val="both"/>
        <w:rPr>
          <w:rFonts w:eastAsia="Calibri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788" w:leader="none"/>
        </w:tabs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Законодательные и нормативные  документы в строи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  Законодательные и нормативно-правовые акты субъектов РФ – Ростовская обл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лномочия органов государственной власти субъектов РФ в области градостроитель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лномочия органов  местного самоуправления в области градостроитель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Порядок подготовки и утверждения схем территориального план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Градостроительный регламент- назначение и порядок разрабо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Градостроительные планы земельных участков. Назначение и порядок разрабо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Архитектурно-строительное проектирование. Этапы проектирования, состав проектной документации и требование по ее разработ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Экспертиза проектной документации и результатов инженерных изысканий. Организация проведения государственной и негосударственной эксперт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орядок выдачи разрешения на строительство объекта капитального строительств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1. Строительный контроль  заказчика в процессе строительст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, капитального ремонта объектов капитального строитель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Государственный строительный надзор.  Полномочия и организация проведения. провед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3. Выдача разрешения на ввод объекта в эксплуатацию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Саморегулирование в строительной отрас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Требования законодательства РФ к эксплуатации зданий, сооруже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орядок ведения информационных систем обеспечения градостроительной деятель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Особенности технического регулирования в строительстве Техническ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ламенты учитывающие технологические особенности отдельных видов проду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Национальные стандарты, ГОСТы  - назначение, порядок разработки и утвер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Своды правил(СП), строительные нормы и правила (СНиП), территориальные строительные норм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Ведомственные строительные нормы (ВСН) или стандарты организа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Руководящие документы ( РД) – порядок разработки, утверждения и область прим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Этапы инвестиционно-строи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 Методы государственного воздействия на инвестиционные процессы: правовые, административные, экономическ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Формы государственного регулирования инвестиционной деятель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 Система ценообразования в строитель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Законодательство РФ, регулирующее формирование стоимости строительн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    Требования к оформлению контрольной работы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ные работы (К) выполняются обучающимися  заочной формы обучения с целью углубления и систематизации теоретических знаний и выработки практических умений по наиболее важным темам изучаемой дисциплины. « К» является формой промежуточного контроля знаний по учебной дисциплин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ные работы индивидуализированы по содержанию – не должны содержать повторяющиеся вариант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осуществляется по средствам компьютерного набора в соответствии с действующим положением по оформлению рабо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ная работа должна быть скреплена степлером или помещена в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ку скоросшивател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полненную работу студент сдает методисту кафедры до начала экзаменационной сессии. Зарегистрированные контрольные работы передаются на рецензирование преподавател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ле проверки преподаватель на обложке ставит оценку «зачтено» или «не зачтено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ценкой «зачтено» отмечаются работы, отвечающие следующим требованиям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строгое соответствие варианту контрольного зада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олное, четкое и логически последовательное раскрытие всех вопросов зада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самостоятельное выполнение и творческий подход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оформление в соответствии с требованиями выполнения контрольных работ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6.      Перечень использованных информационных ресурсов.  </w:t>
      </w:r>
    </w:p>
    <w:p>
      <w:pPr>
        <w:pStyle w:val="Style14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 Гражданский кодекс РФ часть вторая, гл.37 «Подряд»</w:t>
      </w:r>
    </w:p>
    <w:p>
      <w:pPr>
        <w:pStyle w:val="Style14"/>
        <w:spacing w:lineRule="auto" w:line="360"/>
        <w:ind w:left="1134" w:hanging="0"/>
        <w:jc w:val="both"/>
        <w:rPr/>
      </w:pPr>
      <w:r>
        <w:rPr>
          <w:sz w:val="28"/>
          <w:szCs w:val="28"/>
        </w:rPr>
        <w:t>2. Градостроительный кодекс РФ в редакции Федерального закона от     29.12.2004г № 190  - ФЗ;</w:t>
      </w:r>
    </w:p>
    <w:p>
      <w:pPr>
        <w:pStyle w:val="Style14"/>
        <w:spacing w:lineRule="auto" w:line="360"/>
        <w:ind w:left="1134" w:hanging="0"/>
        <w:jc w:val="both"/>
        <w:rPr/>
      </w:pPr>
      <w:r>
        <w:rPr>
          <w:sz w:val="28"/>
          <w:szCs w:val="28"/>
        </w:rPr>
        <w:t xml:space="preserve">3. Федеральный закон от 25.12.1999г № 39-ФЗ «Об инвестиционной деятельности в Российской Федерации, осуществляемой в форме капитальных вложений»; </w:t>
      </w:r>
    </w:p>
    <w:p>
      <w:pPr>
        <w:pStyle w:val="Style14"/>
        <w:spacing w:lineRule="auto" w:line="360"/>
        <w:ind w:left="1134" w:hanging="0"/>
        <w:jc w:val="both"/>
        <w:rPr/>
      </w:pPr>
      <w:r>
        <w:rPr>
          <w:sz w:val="28"/>
          <w:szCs w:val="28"/>
        </w:rPr>
        <w:t>4.Федеральный закон от 01.12.2007г. № 315-ФЗ «О саморегулируемых организациях»;</w:t>
      </w:r>
    </w:p>
    <w:p>
      <w:pPr>
        <w:pStyle w:val="Style14"/>
        <w:spacing w:lineRule="auto" w:line="360"/>
        <w:ind w:left="1134" w:hanging="0"/>
        <w:jc w:val="both"/>
        <w:rPr/>
      </w:pPr>
      <w:r>
        <w:rPr>
          <w:sz w:val="28"/>
          <w:szCs w:val="28"/>
        </w:rPr>
        <w:t>5. Федеральный закон от 27.12.2002г. № 184-ФЗ «О техническом регулировании»;</w:t>
      </w:r>
    </w:p>
    <w:p>
      <w:pPr>
        <w:pStyle w:val="Style14"/>
        <w:spacing w:lineRule="auto" w:line="360"/>
        <w:ind w:left="1134" w:hanging="0"/>
        <w:jc w:val="both"/>
        <w:rPr/>
      </w:pPr>
      <w:r>
        <w:rPr>
          <w:sz w:val="28"/>
          <w:szCs w:val="28"/>
        </w:rPr>
        <w:t>6 Постановление Правительства № 87 от16. 03.2008г. «О составе разделов проектной документации и требования к ней  предъявляемые»;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Публикации в российских журналах;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  Материалы с тематических сайтов в  интернет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 «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__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17"/>
        </w:rPr>
      </w:pPr>
      <w:r>
        <w:rPr>
          <w:b/>
          <w:sz w:val="28"/>
          <w:szCs w:val="17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Дисциплина (модуль)  «________________________________________________________________</w:t>
      </w:r>
    </w:p>
    <w:p>
      <w:pPr>
        <w:pStyle w:val="Normal"/>
        <w:spacing w:lineRule="atLeast" w:line="200"/>
        <w:rPr/>
      </w:pPr>
      <w:r>
        <w:rPr>
          <w:sz w:val="17"/>
          <w:szCs w:val="17"/>
        </w:rPr>
        <w:t xml:space="preserve">                                                           </w:t>
      </w:r>
      <w:r>
        <w:rPr>
          <w:sz w:val="17"/>
          <w:szCs w:val="17"/>
        </w:rPr>
        <w:t>наименование учебной дисциплины (модуля)</w:t>
      </w:r>
    </w:p>
    <w:p>
      <w:pPr>
        <w:pStyle w:val="Normal"/>
        <w:spacing w:lineRule="atLeast" w:line="200"/>
        <w:ind w:left="24" w:hanging="0"/>
        <w:rPr/>
      </w:pPr>
      <w:r>
        <w:rPr>
          <w:sz w:val="17"/>
          <w:szCs w:val="17"/>
        </w:rPr>
        <w:t>________________________________________________________________________________________________________________»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-12" w:firstLine="12"/>
        <w:rPr>
          <w:sz w:val="17"/>
          <w:szCs w:val="17"/>
        </w:rPr>
      </w:pPr>
      <w:r>
        <w:rPr>
          <w:sz w:val="24"/>
          <w:szCs w:val="24"/>
        </w:rPr>
        <w:t>Направление подготовки/специальность ___________  ________________</w:t>
      </w:r>
    </w:p>
    <w:p>
      <w:pPr>
        <w:pStyle w:val="Normal"/>
        <w:spacing w:lineRule="atLeast" w:line="200"/>
        <w:ind w:left="-12" w:firstLine="4548"/>
        <w:rPr>
          <w:sz w:val="17"/>
          <w:szCs w:val="17"/>
        </w:rPr>
      </w:pP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 xml:space="preserve">                                   </w:t>
      </w:r>
      <w:r>
        <w:rPr>
          <w:sz w:val="17"/>
          <w:szCs w:val="17"/>
        </w:rPr>
        <w:t xml:space="preserve">наименование направления 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правленность (профиль) _____________________________________________________________</w:t>
      </w:r>
    </w:p>
    <w:p>
      <w:pPr>
        <w:pStyle w:val="Normal"/>
        <w:spacing w:lineRule="auto" w:line="360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Номер зачетной книжки   ______________ Номер варианта ______   Группа  _____________</w:t>
      </w:r>
    </w:p>
    <w:p>
      <w:pPr>
        <w:pStyle w:val="Normal"/>
        <w:spacing w:lineRule="atLeast" w:line="200"/>
        <w:ind w:left="-12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-12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24"/>
          <w:szCs w:val="24"/>
        </w:rPr>
        <w:t>Обучающийся</w:t>
        <w:tab/>
        <w:t>_______________________       ________________</w:t>
      </w:r>
      <w:r>
        <w:rPr>
          <w:sz w:val="17"/>
          <w:szCs w:val="17"/>
        </w:rPr>
        <w:t xml:space="preserve">       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17"/>
          <w:szCs w:val="17"/>
        </w:rPr>
        <w:t xml:space="preserve">                                                                </w:t>
      </w:r>
      <w:r>
        <w:rPr>
          <w:sz w:val="17"/>
          <w:szCs w:val="17"/>
        </w:rPr>
        <w:t>И.О.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 xml:space="preserve">Контрольную работу проверил _____________________     ___________                     </w:t>
      </w:r>
      <w:r>
        <w:rPr>
          <w:sz w:val="17"/>
          <w:szCs w:val="17"/>
        </w:rPr>
        <w:t xml:space="preserve">                                                </w:t>
        <w:tab/>
        <w:t xml:space="preserve">                                                                                            подпись, дата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>должность, И.О. Фамилия</w:t>
      </w:r>
    </w:p>
    <w:p>
      <w:pPr>
        <w:pStyle w:val="Normal"/>
        <w:spacing w:lineRule="atLeast" w:line="200"/>
        <w:ind w:left="2832" w:firstLine="70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2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57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;Tahoma" w:hAnsi="Tahoma;Tahoma" w:eastAsia="Times New Roman" w:cs="Tahoma;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5:49:00Z</dcterms:created>
  <dc:creator>eius</dc:creator>
  <dc:description/>
  <dc:language>en-US</dc:language>
  <cp:lastModifiedBy>Eximer</cp:lastModifiedBy>
  <cp:lastPrinted>2013-12-25T14:55:00Z</cp:lastPrinted>
  <dcterms:modified xsi:type="dcterms:W3CDTF">2022-10-21T15:49:00Z</dcterms:modified>
  <cp:revision>2</cp:revision>
  <dc:subject/>
  <dc:title/>
</cp:coreProperties>
</file>